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253365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2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0521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76.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12 »  08. 2020                                                                                        № 32 -п</w:t>
      </w:r>
    </w:p>
    <w:p>
      <w:pPr>
        <w:pStyle w:val="Normal"/>
        <w:autoSpaceDE w:val="false"/>
        <w:spacing w:lineRule="auto" w:line="240" w:before="0" w:after="0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менений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становление главы города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рска от 27.07.2020 № 27-п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продлении на территории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Повышенная готовность»</w:t>
      </w:r>
    </w:p>
    <w:p>
      <w:pPr>
        <w:pStyle w:val="Normal"/>
        <w:autoSpaceDE w:val="false"/>
        <w:spacing w:lineRule="auto" w:line="240" w:before="0" w:after="0"/>
        <w:ind w:left="708" w:right="410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5.08.2020 № 31-п)</w:t>
      </w:r>
    </w:p>
    <w:p>
      <w:pPr>
        <w:pStyle w:val="Normal"/>
        <w:autoSpaceDE w:val="false"/>
        <w:spacing w:lineRule="auto" w:line="240" w:before="0" w:after="0"/>
        <w:ind w:right="4109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</w:rPr>
        <w:t>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07.08.2020 № 419 , ст. 27 Устава муниципального образования город Сорск, в связи с угрозой распространения в Республике Хакасия новой короновирусной инфекции с целью принятия дополнительных мер защиты населения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ПОСТАНОВЛЯ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. Внести в постановление главы города Сорска от 27.07.2020 № 27-п «О продлении на территории муниципального образования город Сорск режима функционирования «Повышенная готовность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.1. в пункте 1 слова «09 августа» заменить словами «23 августа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.2.  в абзаце третьем подпункта 2.1. слова «09 августа» заменить словами «23 августа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3. в абзаце девятом подпункта 2.1. слова «09 августа» заменить словами «23 августа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4. в абзаце десятом подпункта 2.1. слова «09 августа» заменить словами «23 августа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5. в абзаце пятнадцатом подпункта 2.1. слова «09 августа» заменить словами «23 августа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6. в абзаце девятнадцатом подпункта 2.1. слова «09 августа» заменить словами «23 августа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7. в абзаце двадцатом подпункта 2.1. слова «09 августа» заменить словами «23 августа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8. в абзаце первом пункта 3 слова «09 августа» заменить словами «23 августа»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  <w:szCs w:val="26"/>
        </w:rPr>
        <w:tab/>
        <w:t>2.</w:t>
      </w:r>
      <w:r>
        <w:rPr>
          <w:sz w:val="26"/>
        </w:rPr>
        <w:t>Опубликовать настоящее постановление в информационном бюллетене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3. Контроль за исполнением постановления  оставляю за собо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 И.о. главы города Сорска                                                             А.М. Кузьмин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47:00Z</dcterms:created>
  <dc:creator>WORK</dc:creator>
  <dc:description/>
  <cp:keywords/>
  <dc:language>en-US</dc:language>
  <cp:lastModifiedBy>WORK</cp:lastModifiedBy>
  <cp:lastPrinted>2020-08-10T15:57:00Z</cp:lastPrinted>
  <dcterms:modified xsi:type="dcterms:W3CDTF">2020-08-12T06:20:00Z</dcterms:modified>
  <cp:revision>7</cp:revision>
  <dc:subject/>
  <dc:title/>
</cp:coreProperties>
</file>